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stavby  súpisné č. 4725 situovanej na parcele č. 2909/13  katastrálne územie Pezinok spoločnosti JŠ servis, s.r.o. Pezin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Uznesenie č. 46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Uznesenia č. 66 – 75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Výpis z OR kupujúce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Stanovisko riaditeľa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. Stanovisko  Mesta Pezino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0. Znalecký posud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11. Stanoviská komisií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u 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Eva  F r i d r i c h o v 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aj   stavby súpisné č. 4725 – ubytovňa situovanej na parcele č. 2909/13, katastrálne územie Pezinok  spoločnosti JŠ Servis, s.r.o. Pezinok  za kúpnu cenu 1 000 000,- Sk s podmienka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poločnosť JŠ servis,  s.r.o.   listom zo dňa 16. 10. 2006 požiadala o odkúpenie stavby z dôvodu, že  vlastní okolité budovy a pozemky. Výška ponúkanej kúpnej ceny nebola zo strany kupujúceho navrhnut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na svojom zasadaní dňa 20. júna 2007 uznesením č. 46/2007 schválilo predaj stavby za 1 0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ri predložení kúpnej zmluvy nesúhlasil s výškou kúpnej ceny nehnuteľnosti a predložil návrh kúpnej ceny vo výške 4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ol opätovne predložený na rokovanie Zastupiteľstva Bratislavského samosprávneho kraja, na ktorom návrh na odpredaj budovy za ponúknutú kúpnu cenu 400 000,- Sk nezískal dostatočný počet hlasov na prijatie uznes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JŠ Servis, s.r.o. opätovne požiadala o odkúpenie stavby a navrhla kúpnu cenu 1000 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vba je niekoľko rokov nevyužívaná v zanedbanom stave bez údržby sa nachádza v zástavbe prevádzkových stavieb pri priemyselnom areály Drevokombinátu v Pezinku. Elektroinštalácia a rozvod vody sú nefunkčné, rozvod elektriny je devastovaný a časť zariaďovacích predmetov demontovaná. Vykurovanie je nefunkčné bez centrálneho zdroja a vykurovacích teli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 M. R. Štefánika uvedenú budovu viac rokov nevyužíva pre účely praktického vyučovania z dôvodu nevyhovujúcich hygienických podmienok, nakoľko v budove bol nameraný zvýšený obsah formaldehydu v ovzduš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školy a Mesto Pezinok nemajú námietky k predaju budo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č. 5/2007 znalca  Ing. Miroslava Chanečku bola všeobecná hodnota stavby stanovená vo výške 86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zemku pod stavbou nie je evidovaný právny vzťah na liste vlastníct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3:00Z</dcterms:created>
  <dc:creator>efridrichova</dc:creator>
  <dc:description/>
  <cp:keywords/>
  <dc:language>en-US</dc:language>
  <cp:lastModifiedBy>kpaxnerova</cp:lastModifiedBy>
  <cp:lastPrinted>2008-06-11T12:43:00Z</cp:lastPrinted>
  <dcterms:modified xsi:type="dcterms:W3CDTF">2008-06-11T10:43:00Z</dcterms:modified>
  <cp:revision>2</cp:revision>
  <dc:subject/>
  <dc:title>                                                                                                                             B</dc:title>
</cp:coreProperties>
</file>